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Typ szkoły: </w:t>
      </w:r>
      <w:r>
        <w:rPr>
          <w:rFonts w:cs="Times New Roman" w:ascii="Times New Roman" w:hAnsi="Times New Roman"/>
          <w:bCs/>
        </w:rPr>
        <w:t>szkoła ponadgimnazjaln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Dział: </w:t>
      </w:r>
      <w:r>
        <w:rPr>
          <w:rFonts w:cs="Times New Roman" w:ascii="Times New Roman" w:hAnsi="Times New Roman"/>
          <w:bCs/>
        </w:rPr>
        <w:t>Fizyka jądrowa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emat:</w:t>
      </w:r>
      <w:r>
        <w:rPr>
          <w:rFonts w:cs="Times New Roman" w:ascii="Times New Roman" w:hAnsi="Times New Roman"/>
        </w:rPr>
        <w:t xml:space="preserve"> Doświadczenie Rutherforda. Budowa jądra atomoweg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Cel główny: </w:t>
      </w:r>
      <w:r>
        <w:rPr>
          <w:rFonts w:cs="Times New Roman" w:ascii="Times New Roman" w:hAnsi="Times New Roman"/>
          <w:bCs/>
        </w:rPr>
        <w:t>uczeń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opisuje budowę jądra atomowego i podaje jego skład na podstawie </w:t>
      </w:r>
      <w:r>
        <w:rPr>
          <w:rFonts w:cs="Times New Roman" w:ascii="Times New Roman" w:hAnsi="Times New Roman"/>
        </w:rPr>
        <w:t>liczby masowej i atomowej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Cele szczegółowe: </w:t>
      </w:r>
      <w:r>
        <w:rPr>
          <w:rFonts w:cs="Times New Roman" w:ascii="Times New Roman" w:hAnsi="Times New Roman"/>
          <w:bCs/>
        </w:rPr>
        <w:t>uczeń</w:t>
      </w:r>
      <w:r>
        <w:rPr>
          <w:rFonts w:cs="Times New Roman" w:ascii="Times New Roman" w:hAnsi="Times New Roman"/>
        </w:rPr>
        <w:t xml:space="preserve"> posługuje się pojęciami pierwiastek, jądro atomowe, izotop, proton, neutron, elektron, siły jądrowe, podaje skład jądra atomowego na podstawie liczby masowej i atomowej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Środki dydaktyczne:</w:t>
      </w:r>
      <w:r>
        <w:rPr>
          <w:rFonts w:cs="Times New Roman" w:ascii="Times New Roman" w:hAnsi="Times New Roman"/>
        </w:rPr>
        <w:t xml:space="preserve"> komputer, aplet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Metody i formy pracy: </w:t>
      </w:r>
      <w:r>
        <w:rPr>
          <w:rFonts w:cs="Times New Roman" w:ascii="Times New Roman" w:hAnsi="Times New Roman"/>
        </w:rPr>
        <w:t>programowane (z użyciem komputera)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ykład, wyjaśnienie, pokaz, wirtualne ćwiczenia laboratoryjne, dyskusja dydaktyczna, praca indywidualna, praca grupowa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51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apy lekcji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nności: nauczyciel (N), uczeń (U).</w:t>
            </w:r>
          </w:p>
        </w:tc>
      </w:tr>
      <w:tr>
        <w:trPr>
          <w:trHeight w:val="74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prowadzeni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zypomnienie najważniejszych pojęć i treści niezbędnych do zrozumienia omawianego tematu</w:t>
            </w:r>
            <w:r>
              <w:rPr>
                <w:rFonts w:cs="Times New Roman" w:ascii="Times New Roman" w:hAnsi="Times New Roman"/>
              </w:rPr>
              <w:t>: proton, elektron, neutron, jonizacja atomu, oddziaływanie ładunków elektrycznych, model atomu Bohr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Odpowiadają na pytania, opisują zjawiska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k zasadniczy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4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-przedstawienie celu lekcji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ezentacja przykładów ilustrujących temat główny lekcji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blem stabilności jądra atomowego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Dyskutują na temat przykładów podanych przez nauczyciela.</w:t>
            </w:r>
          </w:p>
        </w:tc>
      </w:tr>
      <w:tr>
        <w:trPr>
          <w:trHeight w:val="102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-wprowadzenie nowych treści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Wprowadzenie nowych treści:</w:t>
            </w:r>
            <w:r>
              <w:rPr>
                <w:rFonts w:cs="Times New Roman" w:ascii="Times New Roman" w:hAnsi="Times New Roman"/>
              </w:rPr>
              <w:t xml:space="preserve"> doświadczenie Rutherforda, składniki jądra atomowego, izotop, liczba masowa i atomow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Notuje najważniejsze pojęcia.</w:t>
            </w:r>
          </w:p>
        </w:tc>
      </w:tr>
      <w:tr>
        <w:trPr>
          <w:trHeight w:val="390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3-eksperyment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Omówienie symulowanego doświadczenia "Doświadczenie Rutherforda" http://phet.colorado.edu/en/simulations/translated/pl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Opis czynności niezbędnych do przeprowadzenia symulacji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Przeprowadzają symulację eksperymentu i zapisują obserwac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Nadzoruje przebieg symulacji eksperymentu, stymuluje aktywność uczniów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Omówienie symulowanego doświadczenia i gry "Budujemy atom" http://www.edukator.pl/Budujemy-atom,7404.html lub http://phet.colorado.edu/en/simulations/translated/pl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Opis czynności niezbędnych do przeprowadzenia symulacji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 xml:space="preserve">przeprowadzają symulację - budują różne atomy, zwracając uwagę na stabilność ich jąde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Nadzoruje pracę uczniów, stymuluje ich aktywnoś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 xml:space="preserve">Uruchamiają grę na kolejnych poziomac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Nadzoruje pracę uczniów, stymuluje ich aktywność.</w:t>
            </w:r>
          </w:p>
        </w:tc>
      </w:tr>
      <w:tr>
        <w:trPr>
          <w:trHeight w:val="1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4-dyskusja wyników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 xml:space="preserve">Proponuje formę dyskusji wyników symulacji, pomaga uczniom w formułowaniu wniosków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Analizują wyniki symulacji w odniesieniu do poznanej teorii, wprowadzają uogólnienia, sporządzają notatki, piszą wnioski.</w:t>
            </w:r>
          </w:p>
        </w:tc>
      </w:tr>
      <w:tr>
        <w:trPr>
          <w:trHeight w:val="76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akończeni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 xml:space="preserve">Podsumowuje lekcję zadając pytania dotyczące budowy jądra atomoweg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:</w:t>
            </w:r>
            <w:r>
              <w:rPr>
                <w:rFonts w:cs="Times New Roman" w:ascii="Times New Roman" w:hAnsi="Times New Roman"/>
                <w:bCs/>
              </w:rPr>
              <w:t xml:space="preserve"> Udzielają odpowiedzi na zadawane pytania </w:t>
            </w:r>
          </w:p>
        </w:tc>
      </w:tr>
      <w:tr>
        <w:trPr>
          <w:trHeight w:val="76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adanie domow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pisz zasadę działania spektroskopu ma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0560" cy="628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rFonts w:ascii="Calibri" w:hAnsi="Calibri" w:cs="Calibri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FooterChar">
    <w:name w:val="Footer Char"/>
    <w:qFormat/>
    <w:rPr>
      <w:rFonts w:ascii="Calibri" w:hAnsi="Calibri" w:cs="Calibri"/>
      <w:lang w:val="pl-PL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lang w:val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17:02:00Z</dcterms:created>
  <dc:creator>Darek</dc:creator>
  <dc:description/>
  <cp:keywords/>
  <dc:language>en-US</dc:language>
  <cp:lastModifiedBy>ab</cp:lastModifiedBy>
  <cp:lastPrinted>2011-02-02T10:01:00Z</cp:lastPrinted>
  <dcterms:modified xsi:type="dcterms:W3CDTF">2013-01-20T20:07:00Z</dcterms:modified>
  <cp:revision>23</cp:revision>
  <dc:subject/>
  <dc:title>Maszyny cieplne, budowa i zasada działania</dc:title>
</cp:coreProperties>
</file>